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3186548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850214198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982797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479008858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87108554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200424132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92036295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67210889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984135060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858279128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